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д. Атаевка, Королево, Мечта г. Уф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Атаевка, Королево, Меч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924 539 (девятьсот двадцать четыре тысячи пятьсот тридцать девять) рублей (без учета стоимости абонентских подключений) – 584 точки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3.07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Атаевка, Королево, Мечта  – 584 точки подключения (146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/подпор  – 199/74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18 82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6 –  13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25/2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12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2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Г3/2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 для ввода ОК - 98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14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51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3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2-17T04:23:00Z</dcterms:modified>
  <cp:revision>25</cp:revision>
  <dc:subject/>
  <dc:title>СОГЛАСОВАНО</dc:title>
</cp:coreProperties>
</file>